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13805817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10261993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522476570"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224594821"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50794814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615013353"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425268510"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491749529"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